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64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Modernizace mostu ev. č. 208 12-2 Dlouhá Lomnice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H, s.p. stanovuje celkovou cenu za veškerou dřevní hmotu nacházející se na jeho pozemku ve výši 6.120,00 Kč bez DP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řevní hmota (3 ks stromů) nacházející se na p.p.č. 360/3 a 394 k.ú. Dlouhá Lomnice bude předána majitelům pozemku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otková kupní cena je nejvýše přípustná a konečná a v souladu se zákonem č. 526/1990 S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/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esl Tomáš</cp:lastModifiedBy>
  <cp:lastPrinted>2023-11-08T12:34:00Z</cp:lastPrinted>
  <dcterms:modified xsi:type="dcterms:W3CDTF">2024-11-01T10:41:00Z</dcterms:modified>
  <cp:revision>13</cp:revision>
  <dc:subject/>
  <dc:title>Kupní smlouva</dc:title>
</cp:coreProperties>
</file>